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33  15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8">
                      <wp:simplePos x="0" y="0"/>
                      <wp:positionH relativeFrom="column">
                        <wp:posOffset>2840990</wp:posOffset>
                      </wp:positionH>
                      <wp:positionV relativeFrom="paragraph">
                        <wp:posOffset>916940</wp:posOffset>
                      </wp:positionV>
                      <wp:extent cx="737235" cy="5029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7280" cy="50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1" h="792">
                                    <a:moveTo>
                                      <a:pt x="966" y="732"/>
                                    </a:moveTo>
                                    <a:cubicBezTo>
                                      <a:pt x="1013" y="714"/>
                                      <a:pt x="1097" y="692"/>
                                      <a:pt x="1123" y="650"/>
                                    </a:cubicBezTo>
                                    <a:cubicBezTo>
                                      <a:pt x="1149" y="608"/>
                                      <a:pt x="1121" y="518"/>
                                      <a:pt x="1123" y="477"/>
                                    </a:cubicBezTo>
                                    <a:cubicBezTo>
                                      <a:pt x="1125" y="436"/>
                                      <a:pt x="1161" y="440"/>
                                      <a:pt x="1138" y="402"/>
                                    </a:cubicBezTo>
                                    <a:cubicBezTo>
                                      <a:pt x="1115" y="364"/>
                                      <a:pt x="1022" y="290"/>
                                      <a:pt x="988" y="252"/>
                                    </a:cubicBezTo>
                                    <a:cubicBezTo>
                                      <a:pt x="954" y="214"/>
                                      <a:pt x="936" y="201"/>
                                      <a:pt x="936" y="177"/>
                                    </a:cubicBezTo>
                                    <a:cubicBezTo>
                                      <a:pt x="936" y="153"/>
                                      <a:pt x="1018" y="137"/>
                                      <a:pt x="988" y="110"/>
                                    </a:cubicBezTo>
                                    <a:cubicBezTo>
                                      <a:pt x="958" y="83"/>
                                      <a:pt x="860" y="24"/>
                                      <a:pt x="756" y="12"/>
                                    </a:cubicBezTo>
                                    <a:cubicBezTo>
                                      <a:pt x="652" y="0"/>
                                      <a:pt x="476" y="5"/>
                                      <a:pt x="366" y="35"/>
                                    </a:cubicBezTo>
                                    <a:cubicBezTo>
                                      <a:pt x="256" y="65"/>
                                      <a:pt x="156" y="121"/>
                                      <a:pt x="96" y="192"/>
                                    </a:cubicBezTo>
                                    <a:cubicBezTo>
                                      <a:pt x="36" y="263"/>
                                      <a:pt x="0" y="380"/>
                                      <a:pt x="6" y="462"/>
                                    </a:cubicBezTo>
                                    <a:cubicBezTo>
                                      <a:pt x="12" y="544"/>
                                      <a:pt x="55" y="634"/>
                                      <a:pt x="133" y="687"/>
                                    </a:cubicBezTo>
                                    <a:cubicBezTo>
                                      <a:pt x="211" y="740"/>
                                      <a:pt x="367" y="762"/>
                                      <a:pt x="471" y="777"/>
                                    </a:cubicBezTo>
                                    <a:cubicBezTo>
                                      <a:pt x="575" y="792"/>
                                      <a:pt x="674" y="784"/>
                                      <a:pt x="756" y="777"/>
                                    </a:cubicBezTo>
                                    <a:cubicBezTo>
                                      <a:pt x="838" y="770"/>
                                      <a:pt x="922" y="742"/>
                                      <a:pt x="966" y="7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1,792" path="m966,732c1013,714,1097,692,1123,650c1149,608,1121,518,1123,477c1125,436,1161,440,1138,402c1115,364,1022,290,988,252c954,214,936,201,936,177c936,153,1018,137,988,110c958,83,860,24,756,12c652,0,476,5,366,35c256,65,156,121,96,192c36,263,0,380,6,462c12,544,55,634,133,687c211,740,367,762,471,777c575,792,674,784,756,777c838,770,922,742,966,732xe" stroked="f" o:allowincell="t" style="position:absolute;margin-left:223.7pt;margin-top:72.2pt;width:58pt;height:39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2374900" cy="2055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492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0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60" y="2888"/>
                                      <a:pt x="2791" y="2903"/>
                                    </a:cubicBezTo>
                                    <a:cubicBezTo>
                                      <a:pt x="2822" y="2918"/>
                                      <a:pt x="2787" y="2987"/>
                                      <a:pt x="2828" y="3001"/>
                                    </a:cubicBezTo>
                                    <a:cubicBezTo>
                                      <a:pt x="2869" y="3015"/>
                                      <a:pt x="2997" y="2992"/>
                                      <a:pt x="3038" y="2986"/>
                                    </a:cubicBezTo>
                                    <a:cubicBezTo>
                                      <a:pt x="3079" y="2980"/>
                                      <a:pt x="3056" y="3000"/>
                                      <a:pt x="3076" y="2963"/>
                                    </a:cubicBezTo>
                                    <a:cubicBezTo>
                                      <a:pt x="3096" y="2926"/>
                                      <a:pt x="3133" y="2793"/>
                                      <a:pt x="3158" y="2761"/>
                                    </a:cubicBezTo>
                                    <a:cubicBezTo>
                                      <a:pt x="3183" y="2729"/>
                                      <a:pt x="3194" y="2758"/>
                                      <a:pt x="3226" y="2768"/>
                                    </a:cubicBezTo>
                                    <a:cubicBezTo>
                                      <a:pt x="3258" y="2778"/>
                                      <a:pt x="3316" y="2830"/>
                                      <a:pt x="3353" y="2821"/>
                                    </a:cubicBezTo>
                                    <a:cubicBezTo>
                                      <a:pt x="3390" y="2812"/>
                                      <a:pt x="3411" y="2728"/>
                                      <a:pt x="3451" y="2716"/>
                                    </a:cubicBezTo>
                                    <a:cubicBezTo>
                                      <a:pt x="3491" y="2704"/>
                                      <a:pt x="3554" y="2754"/>
                                      <a:pt x="3593" y="2746"/>
                                    </a:cubicBezTo>
                                    <a:cubicBezTo>
                                      <a:pt x="3632" y="2738"/>
                                      <a:pt x="3678" y="2698"/>
                                      <a:pt x="3683" y="2671"/>
                                    </a:cubicBezTo>
                                    <a:cubicBezTo>
                                      <a:pt x="3688" y="2644"/>
                                      <a:pt x="3625" y="2607"/>
                                      <a:pt x="3623" y="2581"/>
                                    </a:cubicBezTo>
                                    <a:cubicBezTo>
                                      <a:pt x="3621" y="2555"/>
                                      <a:pt x="3649" y="2535"/>
                                      <a:pt x="3668" y="2513"/>
                                    </a:cubicBezTo>
                                    <a:cubicBezTo>
                                      <a:pt x="3687" y="2491"/>
                                      <a:pt x="3732" y="2471"/>
                                      <a:pt x="3736" y="2446"/>
                                    </a:cubicBezTo>
                                    <a:cubicBezTo>
                                      <a:pt x="3740" y="2421"/>
                                      <a:pt x="3723" y="2380"/>
                                      <a:pt x="3691" y="2363"/>
                                    </a:cubicBezTo>
                                    <a:cubicBezTo>
                                      <a:pt x="3659" y="2346"/>
                                      <a:pt x="3588" y="2365"/>
                                      <a:pt x="3541" y="2341"/>
                                    </a:cubicBezTo>
                                    <a:cubicBezTo>
                                      <a:pt x="3494" y="2317"/>
                                      <a:pt x="3453" y="2254"/>
                                      <a:pt x="3406" y="2221"/>
                                    </a:cubicBezTo>
                                    <a:cubicBezTo>
                                      <a:pt x="3359" y="2188"/>
                                      <a:pt x="3272" y="2181"/>
                                      <a:pt x="3256" y="2146"/>
                                    </a:cubicBezTo>
                                    <a:cubicBezTo>
                                      <a:pt x="3240" y="2111"/>
                                      <a:pt x="3301" y="2045"/>
                                      <a:pt x="3308" y="2011"/>
                                    </a:cubicBezTo>
                                    <a:cubicBezTo>
                                      <a:pt x="3315" y="1977"/>
                                      <a:pt x="3332" y="1949"/>
                                      <a:pt x="3301" y="1943"/>
                                    </a:cubicBezTo>
                                    <a:cubicBezTo>
                                      <a:pt x="3270" y="1937"/>
                                      <a:pt x="3211" y="1969"/>
                                      <a:pt x="3121" y="1973"/>
                                    </a:cubicBezTo>
                                    <a:cubicBezTo>
                                      <a:pt x="3031" y="1977"/>
                                      <a:pt x="2871" y="1987"/>
                                      <a:pt x="2761" y="1966"/>
                                    </a:cubicBezTo>
                                    <a:cubicBezTo>
                                      <a:pt x="2651" y="1945"/>
                                      <a:pt x="2528" y="1902"/>
                                      <a:pt x="2461" y="1846"/>
                                    </a:cubicBezTo>
                                    <a:cubicBezTo>
                                      <a:pt x="2394" y="1790"/>
                                      <a:pt x="2355" y="1707"/>
                                      <a:pt x="2356" y="1628"/>
                                    </a:cubicBezTo>
                                    <a:cubicBezTo>
                                      <a:pt x="2357" y="1549"/>
                                      <a:pt x="2409" y="1438"/>
                                      <a:pt x="2468" y="1373"/>
                                    </a:cubicBezTo>
                                    <a:cubicBezTo>
                                      <a:pt x="2527" y="1308"/>
                                      <a:pt x="2614" y="1263"/>
                                      <a:pt x="2708" y="1238"/>
                                    </a:cubicBezTo>
                                    <a:cubicBezTo>
                                      <a:pt x="2802" y="1213"/>
                                      <a:pt x="2925" y="1214"/>
                                      <a:pt x="3031" y="1223"/>
                                    </a:cubicBezTo>
                                    <a:cubicBezTo>
                                      <a:pt x="3137" y="1232"/>
                                      <a:pt x="3289" y="1314"/>
                                      <a:pt x="3346" y="1291"/>
                                    </a:cubicBezTo>
                                    <a:cubicBezTo>
                                      <a:pt x="3403" y="1268"/>
                                      <a:pt x="3369" y="1153"/>
                                      <a:pt x="3376" y="1088"/>
                                    </a:cubicBezTo>
                                    <a:cubicBezTo>
                                      <a:pt x="3383" y="1023"/>
                                      <a:pt x="3413" y="935"/>
                                      <a:pt x="3391" y="901"/>
                                    </a:cubicBezTo>
                                    <a:cubicBezTo>
                                      <a:pt x="3369" y="867"/>
                                      <a:pt x="3276" y="891"/>
                                      <a:pt x="3241" y="886"/>
                                    </a:cubicBezTo>
                                    <a:cubicBezTo>
                                      <a:pt x="3206" y="881"/>
                                      <a:pt x="3221" y="886"/>
                                      <a:pt x="3181" y="871"/>
                                    </a:cubicBezTo>
                                    <a:cubicBezTo>
                                      <a:pt x="3141" y="856"/>
                                      <a:pt x="3047" y="825"/>
                                      <a:pt x="3001" y="796"/>
                                    </a:cubicBezTo>
                                    <a:cubicBezTo>
                                      <a:pt x="2955" y="767"/>
                                      <a:pt x="2929" y="735"/>
                                      <a:pt x="2903" y="698"/>
                                    </a:cubicBezTo>
                                    <a:cubicBezTo>
                                      <a:pt x="2877" y="661"/>
                                      <a:pt x="2878" y="593"/>
                                      <a:pt x="2843" y="571"/>
                                    </a:cubicBezTo>
                                    <a:cubicBezTo>
                                      <a:pt x="2808" y="549"/>
                                      <a:pt x="2730" y="572"/>
                                      <a:pt x="2693" y="563"/>
                                    </a:cubicBezTo>
                                    <a:cubicBezTo>
                                      <a:pt x="2656" y="554"/>
                                      <a:pt x="2638" y="530"/>
                                      <a:pt x="2618" y="518"/>
                                    </a:cubicBezTo>
                                    <a:cubicBezTo>
                                      <a:pt x="2598" y="506"/>
                                      <a:pt x="2597" y="486"/>
                                      <a:pt x="2573" y="488"/>
                                    </a:cubicBezTo>
                                    <a:cubicBezTo>
                                      <a:pt x="2549" y="490"/>
                                      <a:pt x="2535" y="532"/>
                                      <a:pt x="2476" y="533"/>
                                    </a:cubicBezTo>
                                    <a:cubicBezTo>
                                      <a:pt x="2417" y="534"/>
                                      <a:pt x="2283" y="484"/>
                                      <a:pt x="2221" y="496"/>
                                    </a:cubicBezTo>
                                    <a:cubicBezTo>
                                      <a:pt x="2159" y="508"/>
                                      <a:pt x="2157" y="587"/>
                                      <a:pt x="2101" y="608"/>
                                    </a:cubicBezTo>
                                    <a:cubicBezTo>
                                      <a:pt x="2045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0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60,2888,2791,2903c2822,2918,2787,2987,2828,3001c2869,3015,2997,2992,3038,2986c3079,2980,3056,3000,3076,2963c3096,2926,3133,2793,3158,2761c3183,2729,3194,2758,3226,2768c3258,2778,3316,2830,3353,2821c3390,2812,3411,2728,3451,2716c3491,2704,3554,2754,3593,2746c3632,2738,3678,2698,3683,2671c3688,2644,3625,2607,3623,2581c3621,2555,3649,2535,3668,2513c3687,2491,3732,2471,3736,2446c3740,2421,3723,2380,3691,2363c3659,2346,3588,2365,3541,2341c3494,2317,3453,2254,3406,2221c3359,2188,3272,2181,3256,2146c3240,2111,3301,2045,3308,2011c3315,1977,3332,1949,3301,1943c3270,1937,3211,1969,3121,1973c3031,1977,2871,1987,2761,1966c2651,1945,2528,1902,2461,1846c2394,1790,2355,1707,2356,1628c2357,1549,2409,1438,2468,1373c2527,1308,2614,1263,2708,1238c2802,1213,2925,1214,3031,1223c3137,1232,3289,1314,3346,1291c3403,1268,3369,1153,3376,1088c3383,1023,3413,935,3391,901c3369,867,3276,891,3241,886c3206,881,3221,886,3181,871c3141,856,3047,825,3001,796c2955,767,2929,735,2903,698c2877,661,2878,593,2843,571c2808,549,2730,572,2693,563c2656,554,2638,530,2618,518c2598,506,2597,486,2573,488c2549,490,2535,532,2476,533c2417,534,2283,484,2221,496c2159,508,2157,587,2101,608c2045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86.95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7965</wp:posOffset>
                      </wp:positionV>
                      <wp:extent cx="1864360" cy="16148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3">
                                    <a:moveTo>
                                      <a:pt x="2499" y="2387"/>
                                    </a:moveTo>
                                    <a:cubicBezTo>
                                      <a:pt x="2489" y="2421"/>
                                      <a:pt x="2458" y="2501"/>
                                      <a:pt x="2439" y="2522"/>
                                    </a:cubicBezTo>
                                    <a:cubicBezTo>
                                      <a:pt x="2420" y="2543"/>
                                      <a:pt x="2417" y="2539"/>
                                      <a:pt x="2386" y="2515"/>
                                    </a:cubicBezTo>
                                    <a:cubicBezTo>
                                      <a:pt x="2355" y="2491"/>
                                      <a:pt x="2291" y="2404"/>
                                      <a:pt x="2251" y="2380"/>
                                    </a:cubicBezTo>
                                    <a:cubicBezTo>
                                      <a:pt x="2211" y="2356"/>
                                      <a:pt x="2185" y="2353"/>
                                      <a:pt x="2146" y="2372"/>
                                    </a:cubicBezTo>
                                    <a:cubicBezTo>
                                      <a:pt x="2107" y="2391"/>
                                      <a:pt x="2068" y="2483"/>
                                      <a:pt x="2019" y="2492"/>
                                    </a:cubicBezTo>
                                    <a:cubicBezTo>
                                      <a:pt x="1970" y="2501"/>
                                      <a:pt x="1905" y="2425"/>
                                      <a:pt x="1854" y="2425"/>
                                    </a:cubicBezTo>
                                    <a:cubicBezTo>
                                      <a:pt x="1803" y="2425"/>
                                      <a:pt x="1742" y="2496"/>
                                      <a:pt x="1711" y="2492"/>
                                    </a:cubicBezTo>
                                    <a:cubicBezTo>
                                      <a:pt x="1680" y="2488"/>
                                      <a:pt x="1691" y="2441"/>
                                      <a:pt x="1666" y="2402"/>
                                    </a:cubicBezTo>
                                    <a:cubicBezTo>
                                      <a:pt x="1641" y="2363"/>
                                      <a:pt x="1606" y="2306"/>
                                      <a:pt x="1561" y="2260"/>
                                    </a:cubicBezTo>
                                    <a:cubicBezTo>
                                      <a:pt x="1516" y="2214"/>
                                      <a:pt x="1447" y="2156"/>
                                      <a:pt x="1396" y="2125"/>
                                    </a:cubicBezTo>
                                    <a:cubicBezTo>
                                      <a:pt x="1345" y="2094"/>
                                      <a:pt x="1296" y="2113"/>
                                      <a:pt x="1254" y="2072"/>
                                    </a:cubicBezTo>
                                    <a:cubicBezTo>
                                      <a:pt x="1212" y="2031"/>
                                      <a:pt x="1188" y="1913"/>
                                      <a:pt x="1141" y="1877"/>
                                    </a:cubicBezTo>
                                    <a:cubicBezTo>
                                      <a:pt x="1094" y="1841"/>
                                      <a:pt x="1014" y="1846"/>
                                      <a:pt x="969" y="1855"/>
                                    </a:cubicBezTo>
                                    <a:cubicBezTo>
                                      <a:pt x="924" y="1864"/>
                                      <a:pt x="905" y="1928"/>
                                      <a:pt x="871" y="1930"/>
                                    </a:cubicBezTo>
                                    <a:cubicBezTo>
                                      <a:pt x="837" y="1932"/>
                                      <a:pt x="810" y="1870"/>
                                      <a:pt x="766" y="1870"/>
                                    </a:cubicBezTo>
                                    <a:cubicBezTo>
                                      <a:pt x="722" y="1870"/>
                                      <a:pt x="655" y="1924"/>
                                      <a:pt x="609" y="1930"/>
                                    </a:cubicBezTo>
                                    <a:cubicBezTo>
                                      <a:pt x="563" y="1936"/>
                                      <a:pt x="535" y="1902"/>
                                      <a:pt x="489" y="1907"/>
                                    </a:cubicBezTo>
                                    <a:cubicBezTo>
                                      <a:pt x="443" y="1912"/>
                                      <a:pt x="380" y="1953"/>
                                      <a:pt x="331" y="1960"/>
                                    </a:cubicBezTo>
                                    <a:cubicBezTo>
                                      <a:pt x="282" y="1967"/>
                                      <a:pt x="242" y="1950"/>
                                      <a:pt x="196" y="1952"/>
                                    </a:cubicBezTo>
                                    <a:cubicBezTo>
                                      <a:pt x="150" y="1954"/>
                                      <a:pt x="86" y="1986"/>
                                      <a:pt x="54" y="1975"/>
                                    </a:cubicBezTo>
                                    <a:cubicBezTo>
                                      <a:pt x="22" y="1964"/>
                                      <a:pt x="2" y="1920"/>
                                      <a:pt x="1" y="1885"/>
                                    </a:cubicBezTo>
                                    <a:cubicBezTo>
                                      <a:pt x="0" y="1850"/>
                                      <a:pt x="26" y="1806"/>
                                      <a:pt x="46" y="1765"/>
                                    </a:cubicBezTo>
                                    <a:cubicBezTo>
                                      <a:pt x="66" y="1724"/>
                                      <a:pt x="75" y="1659"/>
                                      <a:pt x="121" y="1637"/>
                                    </a:cubicBezTo>
                                    <a:cubicBezTo>
                                      <a:pt x="167" y="1615"/>
                                      <a:pt x="262" y="1632"/>
                                      <a:pt x="324" y="1630"/>
                                    </a:cubicBezTo>
                                    <a:cubicBezTo>
                                      <a:pt x="386" y="1628"/>
                                      <a:pt x="457" y="1647"/>
                                      <a:pt x="496" y="1622"/>
                                    </a:cubicBezTo>
                                    <a:cubicBezTo>
                                      <a:pt x="535" y="1597"/>
                                      <a:pt x="525" y="1519"/>
                                      <a:pt x="556" y="1480"/>
                                    </a:cubicBezTo>
                                    <a:cubicBezTo>
                                      <a:pt x="587" y="1441"/>
                                      <a:pt x="663" y="1416"/>
                                      <a:pt x="684" y="1390"/>
                                    </a:cubicBezTo>
                                    <a:cubicBezTo>
                                      <a:pt x="705" y="1364"/>
                                      <a:pt x="694" y="1337"/>
                                      <a:pt x="684" y="1322"/>
                                    </a:cubicBezTo>
                                    <a:cubicBezTo>
                                      <a:pt x="674" y="1307"/>
                                      <a:pt x="659" y="1303"/>
                                      <a:pt x="624" y="1300"/>
                                    </a:cubicBezTo>
                                    <a:cubicBezTo>
                                      <a:pt x="589" y="1297"/>
                                      <a:pt x="520" y="1312"/>
                                      <a:pt x="474" y="1307"/>
                                    </a:cubicBezTo>
                                    <a:cubicBezTo>
                                      <a:pt x="428" y="1302"/>
                                      <a:pt x="358" y="1299"/>
                                      <a:pt x="346" y="1270"/>
                                    </a:cubicBezTo>
                                    <a:cubicBezTo>
                                      <a:pt x="334" y="1241"/>
                                      <a:pt x="393" y="1169"/>
                                      <a:pt x="399" y="1135"/>
                                    </a:cubicBezTo>
                                    <a:cubicBezTo>
                                      <a:pt x="405" y="1101"/>
                                      <a:pt x="385" y="1093"/>
                                      <a:pt x="384" y="1067"/>
                                    </a:cubicBezTo>
                                    <a:cubicBezTo>
                                      <a:pt x="383" y="1041"/>
                                      <a:pt x="372" y="1008"/>
                                      <a:pt x="391" y="977"/>
                                    </a:cubicBezTo>
                                    <a:cubicBezTo>
                                      <a:pt x="410" y="946"/>
                                      <a:pt x="477" y="907"/>
                                      <a:pt x="496" y="880"/>
                                    </a:cubicBezTo>
                                    <a:cubicBezTo>
                                      <a:pt x="515" y="853"/>
                                      <a:pt x="504" y="843"/>
                                      <a:pt x="504" y="812"/>
                                    </a:cubicBezTo>
                                    <a:cubicBezTo>
                                      <a:pt x="504" y="781"/>
                                      <a:pt x="479" y="713"/>
                                      <a:pt x="496" y="692"/>
                                    </a:cubicBezTo>
                                    <a:cubicBezTo>
                                      <a:pt x="513" y="671"/>
                                      <a:pt x="583" y="689"/>
                                      <a:pt x="609" y="685"/>
                                    </a:cubicBezTo>
                                    <a:cubicBezTo>
                                      <a:pt x="635" y="681"/>
                                      <a:pt x="629" y="681"/>
                                      <a:pt x="654" y="670"/>
                                    </a:cubicBezTo>
                                    <a:cubicBezTo>
                                      <a:pt x="679" y="659"/>
                                      <a:pt x="730" y="648"/>
                                      <a:pt x="759" y="617"/>
                                    </a:cubicBezTo>
                                    <a:cubicBezTo>
                                      <a:pt x="788" y="586"/>
                                      <a:pt x="796" y="511"/>
                                      <a:pt x="826" y="482"/>
                                    </a:cubicBezTo>
                                    <a:cubicBezTo>
                                      <a:pt x="856" y="453"/>
                                      <a:pt x="900" y="451"/>
                                      <a:pt x="939" y="445"/>
                                    </a:cubicBezTo>
                                    <a:cubicBezTo>
                                      <a:pt x="978" y="439"/>
                                      <a:pt x="1023" y="433"/>
                                      <a:pt x="1059" y="445"/>
                                    </a:cubicBezTo>
                                    <a:cubicBezTo>
                                      <a:pt x="1095" y="457"/>
                                      <a:pt x="1121" y="509"/>
                                      <a:pt x="1156" y="520"/>
                                    </a:cubicBezTo>
                                    <a:cubicBezTo>
                                      <a:pt x="1191" y="531"/>
                                      <a:pt x="1215" y="510"/>
                                      <a:pt x="1269" y="512"/>
                                    </a:cubicBezTo>
                                    <a:cubicBezTo>
                                      <a:pt x="1323" y="514"/>
                                      <a:pt x="1435" y="537"/>
                                      <a:pt x="1479" y="535"/>
                                    </a:cubicBezTo>
                                    <a:cubicBezTo>
                                      <a:pt x="1523" y="533"/>
                                      <a:pt x="1518" y="535"/>
                                      <a:pt x="1531" y="497"/>
                                    </a:cubicBezTo>
                                    <a:cubicBezTo>
                                      <a:pt x="1544" y="459"/>
                                      <a:pt x="1533" y="360"/>
                                      <a:pt x="1554" y="310"/>
                                    </a:cubicBezTo>
                                    <a:cubicBezTo>
                                      <a:pt x="1575" y="260"/>
                                      <a:pt x="1622" y="234"/>
                                      <a:pt x="1659" y="197"/>
                                    </a:cubicBezTo>
                                    <a:cubicBezTo>
                                      <a:pt x="1696" y="160"/>
                                      <a:pt x="1749" y="115"/>
                                      <a:pt x="1779" y="85"/>
                                    </a:cubicBezTo>
                                    <a:cubicBezTo>
                                      <a:pt x="1809" y="55"/>
                                      <a:pt x="1794" y="0"/>
                                      <a:pt x="1839" y="17"/>
                                    </a:cubicBezTo>
                                    <a:cubicBezTo>
                                      <a:pt x="1884" y="34"/>
                                      <a:pt x="1987" y="111"/>
                                      <a:pt x="2049" y="190"/>
                                    </a:cubicBezTo>
                                    <a:cubicBezTo>
                                      <a:pt x="2111" y="269"/>
                                      <a:pt x="2164" y="305"/>
                                      <a:pt x="2214" y="490"/>
                                    </a:cubicBezTo>
                                    <a:cubicBezTo>
                                      <a:pt x="2264" y="675"/>
                                      <a:pt x="2244" y="1041"/>
                                      <a:pt x="2349" y="1300"/>
                                    </a:cubicBezTo>
                                    <a:cubicBezTo>
                                      <a:pt x="2454" y="1559"/>
                                      <a:pt x="2752" y="1869"/>
                                      <a:pt x="2844" y="2042"/>
                                    </a:cubicBezTo>
                                    <a:cubicBezTo>
                                      <a:pt x="2936" y="2215"/>
                                      <a:pt x="2902" y="2259"/>
                                      <a:pt x="2904" y="2335"/>
                                    </a:cubicBezTo>
                                    <a:cubicBezTo>
                                      <a:pt x="2906" y="2411"/>
                                      <a:pt x="2884" y="2479"/>
                                      <a:pt x="2859" y="2500"/>
                                    </a:cubicBezTo>
                                    <a:cubicBezTo>
                                      <a:pt x="2834" y="2521"/>
                                      <a:pt x="2775" y="2479"/>
                                      <a:pt x="2754" y="2462"/>
                                    </a:cubicBezTo>
                                    <a:cubicBezTo>
                                      <a:pt x="2733" y="2445"/>
                                      <a:pt x="2758" y="2407"/>
                                      <a:pt x="2731" y="2395"/>
                                    </a:cubicBezTo>
                                    <a:cubicBezTo>
                                      <a:pt x="2704" y="2383"/>
                                      <a:pt x="2628" y="2388"/>
                                      <a:pt x="2589" y="2387"/>
                                    </a:cubicBezTo>
                                    <a:cubicBezTo>
                                      <a:pt x="2550" y="2386"/>
                                      <a:pt x="2518" y="2387"/>
                                      <a:pt x="2499" y="23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3" path="m2499,2387c2489,2421,2458,2501,2439,2522c2420,2543,2417,2539,2386,2515c2355,2491,2291,2404,2251,2380c2211,2356,2185,2353,2146,2372c2107,2391,2068,2483,2019,2492c1970,2501,1905,2425,1854,2425c1803,2425,1742,2496,1711,2492c1680,2488,1691,2441,1666,2402c1641,2363,1606,2306,1561,2260c1516,2214,1447,2156,1396,2125c1345,2094,1296,2113,1254,2072c1212,2031,1188,1913,1141,1877c1094,1841,1014,1846,969,1855c924,1864,905,1928,871,1930c837,1932,810,1870,766,1870c722,1870,655,1924,609,1930c563,1936,535,1902,489,1907c443,1912,380,1953,331,1960c282,1967,242,1950,196,1952c150,1954,86,1986,54,1975c22,1964,2,1920,1,1885c0,1850,26,1806,46,1765c66,1724,75,1659,121,1637c167,1615,262,1632,324,1630c386,1628,457,1647,496,1622c535,1597,525,1519,556,1480c587,1441,663,1416,684,1390c705,1364,694,1337,684,1322c674,1307,659,1303,624,1300c589,1297,520,1312,474,1307c428,1302,358,1299,346,1270c334,1241,393,1169,399,1135c405,1101,385,1093,384,1067c383,1041,372,1008,391,977c410,946,477,907,496,880c515,853,504,843,504,812c504,781,479,713,496,692c513,671,583,689,609,685c635,681,629,681,654,670c679,659,730,648,759,617c788,586,796,511,826,482c856,453,900,451,939,445c978,439,1023,433,1059,445c1095,457,1121,509,1156,520c1191,531,1215,510,1269,512c1323,514,1435,537,1479,535c1523,533,1518,535,1531,497c1544,459,1533,360,1554,310c1575,260,1622,234,1659,197c1696,160,1749,115,1779,85c1809,55,1794,0,1839,17c1884,34,1987,111,2049,190c2111,269,2164,305,2214,490c2264,675,2244,1041,2349,1300c2454,1559,2752,1869,2844,2042c2936,2215,2902,2259,2904,2335c2906,2411,2884,2479,2859,2500c2834,2521,2775,2479,2754,2462c2733,2445,2758,2407,2731,2395c2704,2383,2628,2388,2589,2387c2550,2386,2518,2387,2499,2387xe" stroked="f" o:allowincell="t" style="position:absolute;margin-left:13.55pt;margin-top:17.95pt;width:146.75pt;height:127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662940</wp:posOffset>
                      </wp:positionV>
                      <wp:extent cx="212090" cy="771525"/>
                      <wp:effectExtent l="5080" t="571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4" h="1215">
                                    <a:moveTo>
                                      <a:pt x="173" y="1215"/>
                                    </a:moveTo>
                                    <a:cubicBezTo>
                                      <a:pt x="190" y="1169"/>
                                      <a:pt x="253" y="1049"/>
                                      <a:pt x="278" y="937"/>
                                    </a:cubicBezTo>
                                    <a:cubicBezTo>
                                      <a:pt x="303" y="825"/>
                                      <a:pt x="334" y="667"/>
                                      <a:pt x="323" y="540"/>
                                    </a:cubicBezTo>
                                    <a:cubicBezTo>
                                      <a:pt x="312" y="413"/>
                                      <a:pt x="264" y="262"/>
                                      <a:pt x="210" y="172"/>
                                    </a:cubicBezTo>
                                    <a:cubicBezTo>
                                      <a:pt x="156" y="82"/>
                                      <a:pt x="44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4,1215" path="m173,1215c190,1169,253,1049,278,937c303,825,334,667,323,540c312,413,264,262,210,172c156,82,44,36,0,0e" stroked="t" o:allowincell="t" style="position:absolute;margin-left:45.1pt;margin-top:52.2pt;width:16.65pt;height:6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295910</wp:posOffset>
                      </wp:positionV>
                      <wp:extent cx="278765" cy="1524000"/>
                      <wp:effectExtent l="5715" t="5080" r="254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640" cy="152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" h="2400">
                                    <a:moveTo>
                                      <a:pt x="0" y="2400"/>
                                    </a:moveTo>
                                    <a:cubicBezTo>
                                      <a:pt x="35" y="2334"/>
                                      <a:pt x="151" y="2137"/>
                                      <a:pt x="210" y="2003"/>
                                    </a:cubicBezTo>
                                    <a:cubicBezTo>
                                      <a:pt x="269" y="1869"/>
                                      <a:pt x="315" y="1765"/>
                                      <a:pt x="352" y="1598"/>
                                    </a:cubicBezTo>
                                    <a:cubicBezTo>
                                      <a:pt x="389" y="1431"/>
                                      <a:pt x="431" y="1183"/>
                                      <a:pt x="435" y="998"/>
                                    </a:cubicBezTo>
                                    <a:cubicBezTo>
                                      <a:pt x="439" y="813"/>
                                      <a:pt x="416" y="632"/>
                                      <a:pt x="375" y="488"/>
                                    </a:cubicBezTo>
                                    <a:cubicBezTo>
                                      <a:pt x="334" y="344"/>
                                      <a:pt x="242" y="216"/>
                                      <a:pt x="187" y="135"/>
                                    </a:cubicBezTo>
                                    <a:cubicBezTo>
                                      <a:pt x="132" y="54"/>
                                      <a:pt x="75" y="28"/>
                                      <a:pt x="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,2400" path="m0,2400c35,2334,151,2137,210,2003c269,1869,315,1765,352,1598c389,1431,431,1183,435,998c439,813,416,632,375,488c334,344,242,216,187,135c132,54,75,28,45,0e" stroked="t" o:allowincell="t" style="position:absolute;margin-left:98.75pt;margin-top:23.3pt;width:21.9pt;height:11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181610</wp:posOffset>
                      </wp:positionV>
                      <wp:extent cx="259080" cy="1557655"/>
                      <wp:effectExtent l="5080" t="5715" r="190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155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2453">
                                    <a:moveTo>
                                      <a:pt x="135" y="2453"/>
                                    </a:moveTo>
                                    <a:cubicBezTo>
                                      <a:pt x="159" y="2386"/>
                                      <a:pt x="235" y="2225"/>
                                      <a:pt x="277" y="2048"/>
                                    </a:cubicBezTo>
                                    <a:cubicBezTo>
                                      <a:pt x="319" y="1871"/>
                                      <a:pt x="373" y="1595"/>
                                      <a:pt x="390" y="1388"/>
                                    </a:cubicBezTo>
                                    <a:cubicBezTo>
                                      <a:pt x="407" y="1181"/>
                                      <a:pt x="408" y="979"/>
                                      <a:pt x="382" y="803"/>
                                    </a:cubicBezTo>
                                    <a:cubicBezTo>
                                      <a:pt x="356" y="627"/>
                                      <a:pt x="296" y="464"/>
                                      <a:pt x="232" y="330"/>
                                    </a:cubicBezTo>
                                    <a:cubicBezTo>
                                      <a:pt x="168" y="196"/>
                                      <a:pt x="48" y="6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,2453" path="m135,2453c159,2386,235,2225,277,2048c319,1871,373,1595,390,1388c407,1181,408,979,382,803c356,627,296,464,232,330c168,196,48,69,0,0e" stroked="t" o:allowincell="t" style="position:absolute;margin-left:115.25pt;margin-top:14.3pt;width:20.35pt;height:122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0">
                      <wp:simplePos x="0" y="0"/>
                      <wp:positionH relativeFrom="column">
                        <wp:posOffset>1730375</wp:posOffset>
                      </wp:positionH>
                      <wp:positionV relativeFrom="paragraph">
                        <wp:posOffset>224790</wp:posOffset>
                      </wp:positionV>
                      <wp:extent cx="173990" cy="1537970"/>
                      <wp:effectExtent l="5080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53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2422">
                                    <a:moveTo>
                                      <a:pt x="52" y="2422"/>
                                    </a:moveTo>
                                    <a:cubicBezTo>
                                      <a:pt x="57" y="2372"/>
                                      <a:pt x="52" y="2274"/>
                                      <a:pt x="82" y="2122"/>
                                    </a:cubicBezTo>
                                    <a:cubicBezTo>
                                      <a:pt x="112" y="1970"/>
                                      <a:pt x="203" y="1692"/>
                                      <a:pt x="232" y="1507"/>
                                    </a:cubicBezTo>
                                    <a:cubicBezTo>
                                      <a:pt x="261" y="1322"/>
                                      <a:pt x="274" y="1194"/>
                                      <a:pt x="255" y="1012"/>
                                    </a:cubicBezTo>
                                    <a:cubicBezTo>
                                      <a:pt x="236" y="830"/>
                                      <a:pt x="162" y="581"/>
                                      <a:pt x="120" y="412"/>
                                    </a:cubicBezTo>
                                    <a:cubicBezTo>
                                      <a:pt x="78" y="243"/>
                                      <a:pt x="25" y="8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,2422" path="m52,2422c57,2372,52,2274,82,2122c112,1970,203,1692,232,1507c261,1322,274,1194,255,1012c236,830,162,581,120,412c78,243,25,86,0,0e" stroked="t" o:allowincell="t" style="position:absolute;margin-left:136.25pt;margin-top:17.7pt;width:13.65pt;height:121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1">
                      <wp:simplePos x="0" y="0"/>
                      <wp:positionH relativeFrom="column">
                        <wp:posOffset>2089150</wp:posOffset>
                      </wp:positionH>
                      <wp:positionV relativeFrom="paragraph">
                        <wp:posOffset>300990</wp:posOffset>
                      </wp:positionV>
                      <wp:extent cx="233045" cy="1476375"/>
                      <wp:effectExtent l="0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147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" h="2325">
                                    <a:moveTo>
                                      <a:pt x="35" y="2325"/>
                                    </a:moveTo>
                                    <a:cubicBezTo>
                                      <a:pt x="31" y="2293"/>
                                      <a:pt x="0" y="2222"/>
                                      <a:pt x="12" y="2130"/>
                                    </a:cubicBezTo>
                                    <a:cubicBezTo>
                                      <a:pt x="24" y="2038"/>
                                      <a:pt x="59" y="1901"/>
                                      <a:pt x="110" y="1770"/>
                                    </a:cubicBezTo>
                                    <a:cubicBezTo>
                                      <a:pt x="161" y="1639"/>
                                      <a:pt x="284" y="1487"/>
                                      <a:pt x="320" y="1342"/>
                                    </a:cubicBezTo>
                                    <a:cubicBezTo>
                                      <a:pt x="356" y="1197"/>
                                      <a:pt x="367" y="1071"/>
                                      <a:pt x="327" y="900"/>
                                    </a:cubicBezTo>
                                    <a:cubicBezTo>
                                      <a:pt x="287" y="729"/>
                                      <a:pt x="132" y="465"/>
                                      <a:pt x="80" y="315"/>
                                    </a:cubicBezTo>
                                    <a:cubicBezTo>
                                      <a:pt x="28" y="165"/>
                                      <a:pt x="26" y="66"/>
                                      <a:pt x="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,2325" path="m35,2325c31,2293,0,2222,12,2130c24,2038,59,1901,110,1770c161,1639,284,1487,320,1342c356,1197,367,1071,327,900c287,729,132,465,80,315c28,165,26,66,12,0e" stroked="t" o:allowincell="t" style="position:absolute;margin-left:164.5pt;margin-top:23.7pt;width:18.3pt;height:11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2">
                      <wp:simplePos x="0" y="0"/>
                      <wp:positionH relativeFrom="column">
                        <wp:posOffset>2425700</wp:posOffset>
                      </wp:positionH>
                      <wp:positionV relativeFrom="paragraph">
                        <wp:posOffset>586740</wp:posOffset>
                      </wp:positionV>
                      <wp:extent cx="563880" cy="1219200"/>
                      <wp:effectExtent l="5080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76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8" h="1920">
                                    <a:moveTo>
                                      <a:pt x="0" y="1920"/>
                                    </a:moveTo>
                                    <a:cubicBezTo>
                                      <a:pt x="9" y="1881"/>
                                      <a:pt x="11" y="1763"/>
                                      <a:pt x="52" y="1687"/>
                                    </a:cubicBezTo>
                                    <a:cubicBezTo>
                                      <a:pt x="93" y="1611"/>
                                      <a:pt x="141" y="1543"/>
                                      <a:pt x="247" y="1462"/>
                                    </a:cubicBezTo>
                                    <a:cubicBezTo>
                                      <a:pt x="353" y="1381"/>
                                      <a:pt x="585" y="1291"/>
                                      <a:pt x="690" y="1200"/>
                                    </a:cubicBezTo>
                                    <a:cubicBezTo>
                                      <a:pt x="795" y="1109"/>
                                      <a:pt x="866" y="1009"/>
                                      <a:pt x="877" y="915"/>
                                    </a:cubicBezTo>
                                    <a:cubicBezTo>
                                      <a:pt x="888" y="821"/>
                                      <a:pt x="859" y="757"/>
                                      <a:pt x="757" y="637"/>
                                    </a:cubicBezTo>
                                    <a:cubicBezTo>
                                      <a:pt x="655" y="517"/>
                                      <a:pt x="362" y="301"/>
                                      <a:pt x="262" y="195"/>
                                    </a:cubicBezTo>
                                    <a:cubicBezTo>
                                      <a:pt x="162" y="89"/>
                                      <a:pt x="179" y="41"/>
                                      <a:pt x="1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8,1920" path="m0,1920c9,1881,11,1763,52,1687c93,1611,141,1543,247,1462c353,1381,585,1291,690,1200c795,1109,866,1009,877,915c888,821,859,757,757,637c655,517,362,301,262,195c162,89,179,41,157,0e" stroked="t" o:allowincell="t" style="position:absolute;margin-left:191pt;margin-top:46.2pt;width:44.35pt;height:9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3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567690</wp:posOffset>
                      </wp:positionV>
                      <wp:extent cx="241300" cy="990600"/>
                      <wp:effectExtent l="5080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9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1560">
                                    <a:moveTo>
                                      <a:pt x="0" y="1560"/>
                                    </a:moveTo>
                                    <a:cubicBezTo>
                                      <a:pt x="36" y="1501"/>
                                      <a:pt x="158" y="1334"/>
                                      <a:pt x="218" y="1200"/>
                                    </a:cubicBezTo>
                                    <a:cubicBezTo>
                                      <a:pt x="278" y="1066"/>
                                      <a:pt x="340" y="910"/>
                                      <a:pt x="360" y="757"/>
                                    </a:cubicBezTo>
                                    <a:cubicBezTo>
                                      <a:pt x="380" y="604"/>
                                      <a:pt x="360" y="411"/>
                                      <a:pt x="338" y="285"/>
                                    </a:cubicBezTo>
                                    <a:cubicBezTo>
                                      <a:pt x="316" y="159"/>
                                      <a:pt x="249" y="60"/>
                                      <a:pt x="2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,1560" path="m0,1560c36,1501,158,1334,218,1200c278,1066,340,910,360,757c380,604,360,411,338,285c316,159,249,60,225,0e" stroked="t" o:allowincell="t" style="position:absolute;margin-left:78.1pt;margin-top:44.7pt;width:18.95pt;height:7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682875</wp:posOffset>
                      </wp:positionH>
                      <wp:positionV relativeFrom="paragraph">
                        <wp:posOffset>548640</wp:posOffset>
                      </wp:positionV>
                      <wp:extent cx="733425" cy="137160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" h="2160">
                                    <a:moveTo>
                                      <a:pt x="1155" y="2160"/>
                                    </a:moveTo>
                                    <a:cubicBezTo>
                                      <a:pt x="1124" y="2126"/>
                                      <a:pt x="1017" y="2028"/>
                                      <a:pt x="967" y="1957"/>
                                    </a:cubicBezTo>
                                    <a:cubicBezTo>
                                      <a:pt x="917" y="1886"/>
                                      <a:pt x="880" y="1817"/>
                                      <a:pt x="855" y="1732"/>
                                    </a:cubicBezTo>
                                    <a:cubicBezTo>
                                      <a:pt x="830" y="1647"/>
                                      <a:pt x="815" y="1554"/>
                                      <a:pt x="817" y="1447"/>
                                    </a:cubicBezTo>
                                    <a:cubicBezTo>
                                      <a:pt x="819" y="1340"/>
                                      <a:pt x="877" y="1206"/>
                                      <a:pt x="870" y="1087"/>
                                    </a:cubicBezTo>
                                    <a:cubicBezTo>
                                      <a:pt x="863" y="968"/>
                                      <a:pt x="846" y="850"/>
                                      <a:pt x="772" y="735"/>
                                    </a:cubicBezTo>
                                    <a:cubicBezTo>
                                      <a:pt x="698" y="620"/>
                                      <a:pt x="538" y="497"/>
                                      <a:pt x="427" y="397"/>
                                    </a:cubicBezTo>
                                    <a:cubicBezTo>
                                      <a:pt x="316" y="297"/>
                                      <a:pt x="176" y="201"/>
                                      <a:pt x="105" y="135"/>
                                    </a:cubicBezTo>
                                    <a:cubicBezTo>
                                      <a:pt x="34" y="69"/>
                                      <a:pt x="22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5,2160" path="m1155,2160c1124,2126,1017,2028,967,1957c917,1886,880,1817,855,1732c830,1647,815,1554,817,1447c819,1340,877,1206,870,1087c863,968,846,850,772,735c698,620,538,497,427,397c316,297,176,201,105,135c34,69,22,28,0,0e" stroked="t" o:allowincell="t" style="position:absolute;margin-left:211.25pt;margin-top:43.2pt;width:57.7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782570</wp:posOffset>
                      </wp:positionH>
                      <wp:positionV relativeFrom="paragraph">
                        <wp:posOffset>472440</wp:posOffset>
                      </wp:positionV>
                      <wp:extent cx="723900" cy="890270"/>
                      <wp:effectExtent l="5080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1402">
                                    <a:moveTo>
                                      <a:pt x="0" y="0"/>
                                    </a:moveTo>
                                    <a:cubicBezTo>
                                      <a:pt x="21" y="20"/>
                                      <a:pt x="67" y="68"/>
                                      <a:pt x="128" y="120"/>
                                    </a:cubicBezTo>
                                    <a:cubicBezTo>
                                      <a:pt x="189" y="172"/>
                                      <a:pt x="249" y="218"/>
                                      <a:pt x="368" y="315"/>
                                    </a:cubicBezTo>
                                    <a:cubicBezTo>
                                      <a:pt x="487" y="412"/>
                                      <a:pt x="723" y="582"/>
                                      <a:pt x="840" y="705"/>
                                    </a:cubicBezTo>
                                    <a:cubicBezTo>
                                      <a:pt x="957" y="828"/>
                                      <a:pt x="1023" y="941"/>
                                      <a:pt x="1073" y="1057"/>
                                    </a:cubicBezTo>
                                    <a:cubicBezTo>
                                      <a:pt x="1123" y="1173"/>
                                      <a:pt x="1126" y="1330"/>
                                      <a:pt x="1140" y="14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0,1402" path="m0,0c21,20,67,68,128,120c189,172,249,218,368,315c487,412,723,582,840,705c957,828,1023,941,1073,1057c1123,1173,1126,1330,1140,1402e" stroked="t" o:allowincell="t" style="position:absolute;margin-left:219.1pt;margin-top:37.2pt;width:56.95pt;height:7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497205</wp:posOffset>
                      </wp:positionV>
                      <wp:extent cx="457200" cy="22987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7985</wp:posOffset>
                      </wp:positionV>
                      <wp:extent cx="457200" cy="22987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30985</wp:posOffset>
                      </wp:positionV>
                      <wp:extent cx="457200" cy="22860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759585</wp:posOffset>
                      </wp:positionV>
                      <wp:extent cx="457200" cy="22860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.5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59385</wp:posOffset>
                      </wp:positionV>
                      <wp:extent cx="457200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.5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0005</wp:posOffset>
                      </wp:positionV>
                      <wp:extent cx="457200" cy="22987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1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7200" cy="22987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983105</wp:posOffset>
                      </wp:positionV>
                      <wp:extent cx="457200" cy="229870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4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 течение прошедших суток наблюдалась контрастная погода. По северо-западной половине области продолжалось ослабление мороза, с</w:t>
            </w:r>
            <w:r>
              <w:rPr>
                <w:color w:val="000000"/>
                <w:sz w:val="26"/>
                <w:szCs w:val="26"/>
              </w:rPr>
              <w:t>реднесуточная</w:t>
            </w:r>
            <w:r>
              <w:rPr>
                <w:sz w:val="26"/>
                <w:szCs w:val="26"/>
              </w:rPr>
              <w:t xml:space="preserve"> температура воздуха повысилась до значений -8-11ºС, но ещё была на 1-4ºС холоднее обычного. В юго-восточной части сохранялась очень холодная погода со среднесуточным фоном температуры от -13 до -19ºС,  что на 5-11ºС  ниже климатической нормы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чера днем столбики максимальных термометров находились у отметок -7-9ºС, а местами по востоку -12-15ºС. Минимальная температура воздуха отмечена в широком диапазоне – от -9-11ºС  в юго-западных районах до усиления мороза -22-26ºС по восточной половине области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ошел небольшой снег с количеством осадков до 0,2 мм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ысота снежного покрова существенно не изменилась и сегодня утром на метеоплощадках его высота  колебалась от 14 см в Шарковщине до 30 см в Витебске. 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</w:rPr>
              <w:t xml:space="preserve">реках бассейна Западной Двины </w:t>
            </w:r>
            <w:r>
              <w:rPr>
                <w:color w:val="000000"/>
                <w:sz w:val="26"/>
                <w:szCs w:val="26"/>
              </w:rPr>
              <w:t>отмечался в основном незначительный спад уровня воды. Сохранялся ледостав, в Полоцке отмечался ледостав с полыньями, подо льдом шуга. Толщина льда увеличилась до 18-48 см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3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3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6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6005"/>
                  <wp:effectExtent l="0" t="0" r="0" b="0"/>
                  <wp:docPr id="5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147119332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олем повышен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существенных осадков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преимущественно без осадков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 слабы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 слабый</w:t>
            </w:r>
          </w:p>
        </w:tc>
      </w:tr>
      <w:tr>
        <w:trPr>
          <w:trHeight w:val="97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0 -22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0 -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при прояснениях </w:t>
            </w:r>
            <w:r>
              <w:rPr>
                <w:color w:val="0000FF"/>
                <w:sz w:val="28"/>
                <w:szCs w:val="28"/>
              </w:rPr>
              <w:t>-21 -2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февра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2</w:t>
            </w:r>
            <w:r>
              <w:rPr>
                <w:sz w:val="28"/>
                <w:szCs w:val="28"/>
              </w:rPr>
              <w:t xml:space="preserve"> ночью преимущественно без осадков, днем по западной половине кратковременный снег,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местами кратковременный снег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2</w:t>
            </w:r>
            <w:r>
              <w:rPr>
                <w:sz w:val="28"/>
                <w:szCs w:val="28"/>
              </w:rPr>
              <w:t xml:space="preserve"> ночью слабый, днем южный 5-1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южной четверти 4-9 м/с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7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2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7 -12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14 -19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 -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 до</w:t>
            </w:r>
            <w:r>
              <w:rPr>
                <w:color w:val="FF0000"/>
                <w:sz w:val="28"/>
                <w:szCs w:val="28"/>
              </w:rPr>
              <w:t xml:space="preserve">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5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8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2 см</w:t>
            </w:r>
            <w:r>
              <w:rPr>
                <w:sz w:val="28"/>
                <w:szCs w:val="28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0:55:00Z</dcterms:created>
  <dc:creator>ООПГМИ</dc:creator>
  <dc:description/>
  <cp:keywords/>
  <dc:language>en-US</dc:language>
  <cp:lastModifiedBy>Admin</cp:lastModifiedBy>
  <cp:lastPrinted>2012-02-15T12:23:00Z</cp:lastPrinted>
  <dcterms:modified xsi:type="dcterms:W3CDTF">2012-02-15T10:55:00Z</dcterms:modified>
  <cp:revision>2</cp:revision>
  <dc:subject/>
  <dc:title> </dc:title>
</cp:coreProperties>
</file>